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both"/>
        <w:rPr>
          <w:rFonts w:ascii="Verdana" w:hAnsi="Verdana" w:cs="Verdana"/>
          <w:color w:val="000000"/>
          <w:sz w:val="2"/>
          <w:szCs w:val="18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  <w:tab/>
        <w:tab/>
      </w:r>
    </w:p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118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[...] </w:t>
      </w:r>
      <w:r>
        <w:rPr>
          <w:rFonts w:cs="Arial" w:ascii="Verdana" w:hAnsi="Verdana"/>
          <w:color w:val="000000"/>
          <w:sz w:val="22"/>
          <w:szCs w:val="24"/>
        </w:rPr>
        <w:t xml:space="preserve">wniesioną/wniesionej na Prezydenta Wrocławia z dnia 20 stycznia 2011 r. zawierającą/zawierającej zarzut braku odpowiedzi na skargę z dnia </w:t>
        <w:br/>
        <w:t xml:space="preserve">14 stycznia 2008r..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 odmownym załatwieniu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8"/>
          <w:szCs w:val="22"/>
        </w:rPr>
      </w:pPr>
      <w:r>
        <w:rPr>
          <w:rFonts w:cs="Arial" w:ascii="Verdana" w:hAnsi="Verdana"/>
          <w:color w:val="000000"/>
          <w:sz w:val="28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sectPr>
          <w:type w:val="nextPage"/>
          <w:pgSz w:w="11906" w:h="16838"/>
          <w:pgMar w:left="1417" w:right="1417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ind w:left="4248" w:firstLine="2232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Załącznik</w:t>
      </w:r>
    </w:p>
    <w:p>
      <w:pPr>
        <w:pStyle w:val="Normal"/>
        <w:ind w:left="6481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do uchwały Nr /.../...</w:t>
      </w:r>
    </w:p>
    <w:p>
      <w:pPr>
        <w:pStyle w:val="Normal"/>
        <w:ind w:left="6481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Rady Miejskiej Wrocławia</w:t>
      </w:r>
    </w:p>
    <w:p>
      <w:pPr>
        <w:pStyle w:val="Normal"/>
        <w:ind w:left="6481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z dnia .... 2011 r.       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TextBodyIndent"/>
        <w:rPr/>
      </w:pPr>
      <w:r>
        <w:rPr/>
        <w:t xml:space="preserve">Pismem dnia 14 stycznia 2008r. Pan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 xml:space="preserve">wystąpił do Rady Miejskiej Wrocławia ze skargą zawierającą zarzuty zarówno wobec Prezydenta Wrocławia jak również kierowane pod adresem Wiceprezydenta Wrocławia </w:t>
        <w:br/>
        <w:t xml:space="preserve">a ponadto Dyrektora Departamentu Infrastruktury i Gospodarki Urzędu Miejskiego Wrocławia. </w:t>
      </w:r>
    </w:p>
    <w:p>
      <w:pPr>
        <w:pStyle w:val="TextBodyIndent"/>
        <w:ind w:hanging="0"/>
        <w:rPr/>
      </w:pPr>
      <w:r>
        <w:rPr/>
        <w:t xml:space="preserve">Rada Miejska uznając się za właściwą rozpatrzyła skargę na Prezydenta oddalając ją na sesji w dniu 13 marca 2008r. uchwałą o Nr XIX/555/08. W pozostałym zakresie działając w oparciu o art. 231 kpa przekazała skargę celem rozpatrzenia Prezydentowi Wrocławia. </w:t>
      </w:r>
    </w:p>
    <w:p>
      <w:pPr>
        <w:pStyle w:val="TextBodyIndent"/>
        <w:rPr/>
      </w:pPr>
      <w:r>
        <w:rPr/>
        <w:t xml:space="preserve">Pismem z dnia 20 stycznia 2011r. kierowanym do Przewodniczącego Rady Miejskiej Wrocławia Pan </w:t>
      </w:r>
      <w:r>
        <w:rPr>
          <w:bCs w:val="false"/>
          <w:color w:val="000000"/>
          <w:szCs w:val="22"/>
        </w:rPr>
        <w:t xml:space="preserve">[...] </w:t>
      </w:r>
      <w:r>
        <w:rPr/>
        <w:t xml:space="preserve">złożył skargę na Prezydenta Wrocławia argumentując ją tym, iż ten wbrew ciążącemu na nim obowiązkowi nie udzielił mu odpowiedzi na skargę mimo upływu ponad dwóch lat od jej wniesienia. </w:t>
      </w:r>
    </w:p>
    <w:p>
      <w:pPr>
        <w:pStyle w:val="TextBodyIndent"/>
        <w:ind w:hanging="0"/>
        <w:rPr/>
      </w:pPr>
      <w:r>
        <w:rPr/>
        <w:t xml:space="preserve">Ustosunkowując się do skargi, Dyrektor Departamentu Prezydenta oznajmił, </w:t>
        <w:br/>
        <w:t xml:space="preserve">iż kwestie opisane przez Pana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>w spornej korespondencji były przedmiotem wcześniejszych analiz i wielokrotnie udzielanych odpowiedzi m.in. pismem z dnia 6 sierpnia 2007r. jako odpowiedź na pismo z dnia 26 lipca 2007r.</w:t>
      </w:r>
    </w:p>
    <w:p>
      <w:pPr>
        <w:pStyle w:val="TextBody"/>
        <w:rPr/>
      </w:pPr>
      <w:r>
        <w:rPr/>
        <w:t xml:space="preserve">W ocenie opiniującego skarga Pana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 xml:space="preserve">w zakresie naruszenia trybu (terminu) załatwiania spraw w oparciu o dział VIII ustawy z dnia 14 czerwca 1960r. Kodeks postępowania administracyjnego (t.j. Dz. U. z 2000r., Nr 98, poz. 1071 ze zm.) znajduje swoje uzasadnienie. Bezspornym jest bowiem, iż Pan </w:t>
      </w:r>
      <w:r>
        <w:rPr>
          <w:bCs w:val="false"/>
          <w:color w:val="000000"/>
          <w:szCs w:val="22"/>
        </w:rPr>
        <w:t xml:space="preserve">[...] </w:t>
      </w:r>
      <w:r>
        <w:rPr/>
        <w:t xml:space="preserve">złożył w dniu 14 stycznia 2008r. do Rady Miejskiej Wrocławia skargę zawierającą zarzuty zarówno wobec Prezydenta Wrocławia jak również kierowane pod adresem Wiceprezydenta Wrocławia a ponadto Dyrektora Departamentu Infrastruktury i Gospodarki Urzędu Miejskiego Wrocławia. Uznając się za niewłaściwą Rada Miejska pismem Przewodniczącego Rady przekazała Prezydentowi w oparciu o art. 231 kpa skargę na pracowników Urzędu Miasta. Obowiązkiem zatem zobowiązanego do rozpatrzenia skargi w tym zakresie było jej załatwienie w terminie wskazanym w kodeksie a następnie poinformowanie zainteresowanego (skarżącego) o wynikach postępowania. Zobowiązany tego jednak do chwili obecnej nie uczynił. Wprawdzie, jak wynika z przedłożonego materiału w sprawie, skarżący Pan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 xml:space="preserve">występował wcześniej do Prezydenta Wrocławia z podobnym problemem a pismo z odpowiedzią otrzymał, jednak nie zwalnia to organu z poinformowania skarżącego o zajętym stanowisku odnośnie ponownie złożonej skargi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Verdana" w:hAnsi="Verdana"/>
          <w:bCs/>
          <w:sz w:val="22"/>
        </w:rPr>
        <w:t>Zgodnie bowiem z art. 239</w:t>
      </w:r>
      <w:r>
        <w:rPr>
          <w:rFonts w:cs="Arial" w:ascii="Verdana" w:hAnsi="Verdana"/>
          <w:b/>
          <w:bCs/>
          <w:sz w:val="22"/>
        </w:rPr>
        <w:t> </w:t>
      </w:r>
      <w:r>
        <w:rPr>
          <w:rFonts w:cs="Arial" w:ascii="Verdana" w:hAnsi="Verdana"/>
          <w:sz w:val="22"/>
        </w:rPr>
        <w:t>§ 1 Kodeksu postępowania administracyjnego, </w:t>
        <w:br/>
        <w:t xml:space="preserve">w przypadku gdy skarga, w wyniku jej rozpatrzenia, uznana została za bezzasadną i jej bezzasadność wykazano w odpowiedzi na skargę, a skarżący ponowił skargę bez wskazania nowych okoliczności - organ właściwy do jej rozpatrzenia może, w odpowiedzi na tę skargę, podtrzymać swoje poprzednie stanowisko. O załatwieniu w sposób określony w § 1 skargi wniesionej ponownie organ załatwiający tę skargę zawiadamia organ wyższego stopnia; nie dotyczy to skarg załatwianych przez organy naczelne (§ 2). Na marginesie jedynie należy zauważyć, iż podtrzymać stanowisko w sprawie organ może jedynie wówczas, gdy wcześniej rozpatrywał skargę podobnej treści. W przypadku jednak, gdy pismo z dnia 26 lipca 2007r. nie zawierało znamion skargi i nie było załatwiane </w:t>
        <w:br/>
        <w:t xml:space="preserve">w trybie przepisów działu VIII kodeksu postępowania administracyjnego, skargę złożoną przez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 </w:t>
      </w:r>
      <w:r>
        <w:rPr>
          <w:rFonts w:cs="Arial" w:ascii="Verdana" w:hAnsi="Verdana"/>
          <w:sz w:val="22"/>
        </w:rPr>
        <w:t xml:space="preserve">z dnia 14 stycznia 2008r. należy rozstrzygnąć merytorycznie. </w:t>
      </w:r>
    </w:p>
    <w:p>
      <w:pPr>
        <w:pStyle w:val="Normal"/>
        <w:spacing w:lineRule="auto" w:line="360"/>
        <w:ind w:left="7080" w:hanging="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18"/>
        </w:rPr>
      </w:pPr>
      <w:r>
        <w:rPr>
          <w:rFonts w:cs="Verdana" w:ascii="Verdana" w:hAnsi="Verdana"/>
          <w:color w:val="000000"/>
          <w:sz w:val="22"/>
          <w:szCs w:val="18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0:00Z</dcterms:created>
  <dc:creator>WI</dc:creator>
  <dc:description/>
  <dc:language>en-US</dc:language>
  <cp:lastModifiedBy>WI</cp:lastModifiedBy>
  <cp:lastPrinted>2010-10-26T14:32:00Z</cp:lastPrinted>
  <dcterms:modified xsi:type="dcterms:W3CDTF">2011-03-10T10:58:00Z</dcterms:modified>
  <cp:revision>4</cp:revision>
  <dc:subject/>
  <dc:title>projekt</dc:title>
</cp:coreProperties>
</file>